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89607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 виготовлення технічних документацій із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удівництва та обслуговування житлових будинк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господарських  будівель та споруд (присадибних ділянок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становлення (відновлення) меж земельної ділянки в натурі (на місцевості)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4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4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26.03.2015  № 3013</w:t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4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виготовлення технічної документації із землеустр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становлення (відновлення) меж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6"/>
          <w:szCs w:val="26"/>
          <w:lang w:val="uk-UA"/>
        </w:rPr>
      </w:pPr>
      <w:r>
        <w:rPr>
          <w:rFonts w:cs="Arial" w:ascii="Arial" w:hAnsi="Arial"/>
          <w:b w:val="false"/>
          <w:bCs/>
          <w:sz w:val="26"/>
          <w:szCs w:val="26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чик Ірина Васи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тепана Бандери, 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4-02T11:02:00Z</cp:lastPrinted>
  <dcterms:modified xsi:type="dcterms:W3CDTF">2015-04-02T08:03:00Z</dcterms:modified>
  <cp:revision>6</cp:revision>
  <dc:subject/>
  <dc:title> УКРАЇНА     </dc:title>
</cp:coreProperties>
</file>